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94" w:right="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OMUNICATO</w:t>
      </w:r>
    </w:p>
    <w:p>
      <w:pPr>
        <w:pStyle w:val="Normal"/>
        <w:spacing w:lineRule="atLeast" w:line="240"/>
        <w:ind w:left="794" w:right="0" w:hanging="0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8"/>
          <w:szCs w:val="28"/>
        </w:rPr>
        <w:t>AVVISO DI CONVOCAZIONE DELLA PRIMA SEDUTA PUBBLICA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i informano gli operatori economici che hanno presentato offerta in esito alla procedura aperta: </w:t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ORNITURA DI CONTENITORI PER LA RACCOLTA DOMICILIARE DEI RIFIUTI -   Numero Gara 6166033</w:t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</w:rPr>
        <w:t>Che la prima seduta pubblica per l’apertura dei plichi contenenti la documentazione di gara si terrà il giorno martedì 1 dicembre 2015 alle ore 14:30 presso la sede della Società in Via Armea 96 a Sanremo.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anremo, 24/11/2015</w:t>
        <w:tab/>
        <w:tab/>
        <w:tab/>
        <w:tab/>
        <w:tab/>
        <w:tab/>
        <w:t>Il RUP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ab/>
        <w:tab/>
        <w:tab/>
        <w:tab/>
        <w:t xml:space="preserve">       Paolo Parisotto</w:t>
      </w:r>
    </w:p>
    <w:p>
      <w:pPr>
        <w:pStyle w:val="Normal"/>
        <w:spacing w:lineRule="atLeast" w:line="240"/>
        <w:ind w:left="794" w:right="0" w:firstLine="622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 Rounded MT Bold">
    <w:altName w:val="Futu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680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2650" cy="628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2485" cy="829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 Rounded MT Bold;Futura" w:ascii="Arial Rounded MT Bold;Futura" w:hAnsi="Arial Rounded MT Bold;Futura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Futur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Futur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Futur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Futur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Futur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Futura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Futura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Futur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Futura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Futura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right="0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right="0" w:hanging="0"/>
      <w:jc w:val="both"/>
    </w:pPr>
    <w:rPr>
      <w:rFonts w:ascii="Bookman Old Style" w:hAnsi="Bookman Old Style" w:cs="Bookman Old Style"/>
      <w:sz w:val="22"/>
    </w:rPr>
  </w:style>
  <w:style w:type="paragraph" w:styleId="Paragrafoelenco">
    <w:name w:val="Paragrafo elenco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8:00Z</dcterms:created>
  <dc:creator>Claudio Malaspina</dc:creator>
  <dc:description/>
  <dc:language>en-US</dc:language>
  <cp:lastModifiedBy>User</cp:lastModifiedBy>
  <cp:lastPrinted>2015-09-15T15:28:00Z</cp:lastPrinted>
  <dcterms:modified xsi:type="dcterms:W3CDTF">2015-11-24T08:43:00Z</dcterms:modified>
  <cp:revision>3</cp:revision>
  <dc:subject/>
  <dc:title>Spett</dc:title>
</cp:coreProperties>
</file>